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thor Study Planning Shee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ltimedia Present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~PPT/Open Office Imp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~Prez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~Open Office Wri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quiremen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~Biographical Informati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~Timeline of their life (sequenced eve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~Three Skills Author Does Well and Examples/Discu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~Interview with Author (video or writt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~Map of Author’s Birthp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~Description of Climate of Author’s Birthplac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~Map of Where Author Currently Lives (or grave or where they lived before death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~Pictures of the Author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~List of Books Author has Written (Or a Link to List of Books Author has written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~Pictures of Books Author has Writte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~Captions for four or more Picture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~Uploaded to the Class Wiki prior to Presentati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~Bibliograph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~Title Slide has Picture of Author Study Creator (YOU!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o be completed after requirements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Extension such as telling whether or not books have been made into movie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List of Awards the Author received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Accompanying mus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Voki with yourself talking about author or author citing a quot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*Graph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Not a require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36:00Z</dcterms:created>
  <dc:creator>tpe</dc:creator>
  <dc:description/>
  <cp:keywords/>
  <dc:language>en-US</dc:language>
  <cp:lastModifiedBy>Teacher</cp:lastModifiedBy>
  <cp:lastPrinted>2012-01-31T10:13:00Z</cp:lastPrinted>
  <dcterms:modified xsi:type="dcterms:W3CDTF">2012-12-14T13:46:00Z</dcterms:modified>
  <cp:revision>3</cp:revision>
  <dc:subject/>
  <dc:title>Author Study Planning Sheet:</dc:title>
</cp:coreProperties>
</file>